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07).</w:t>
      </w:r>
      <w:r>
        <w:rPr/>
        <w:tab/>
        <w:t>wskaźniki  cen  towarów  i  usług  konsumpcyjnych</w:t>
      </w:r>
    </w:p>
    <w:p>
      <w:pPr>
        <w:pStyle w:val="Tyttabang"/>
        <w:spacing w:before="0" w:after="0"/>
        <w:ind w:left="1304" w:hanging="1304"/>
        <w:rPr/>
      </w:pPr>
      <w:r>
        <w:rPr>
          <w:lang w:val="pl-PL"/>
        </w:rPr>
        <w:tab/>
      </w:r>
      <w:r>
        <w:rPr/>
        <w:t>price  indices  of  consumer  goods  and  service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3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ok poprzedni = 100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revious year = 1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8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napToGrid w:val="false"/>
              <w:spacing w:before="8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/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397" w:hanging="170"/>
              <w:rPr/>
            </w:pPr>
            <w:r>
              <w:rPr/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397" w:hanging="17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ywność i napoje bezalkoholow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0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oje alkoholowe i wyroby tyto-</w:t>
              <w:br/>
              <w:t xml:space="preserve">    niow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0,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lcoholic beverages, tobacc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dzież i obuwi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,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eszkani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,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drowi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,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anspor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5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kreacja i kultur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,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dukacj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Education </w:t>
            </w:r>
          </w:p>
        </w:tc>
      </w:tr>
    </w:tbl>
    <w:p>
      <w:pPr>
        <w:pStyle w:val="Tyttabpo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ind w:left="0" w:hanging="0"/>
        <w:rPr/>
      </w:pPr>
      <w:r>
        <w:rPr>
          <w:b w:val="false"/>
        </w:rPr>
        <w:t>tabl. 2 (208).</w:t>
      </w:r>
      <w:r>
        <w:rPr/>
        <w:tab/>
        <w:t xml:space="preserve">ceny  detalicznE  Wybranych  towarów  i  usług  </w:t>
      </w:r>
    </w:p>
    <w:p>
      <w:pPr>
        <w:pStyle w:val="Tyttabang"/>
        <w:spacing w:before="0" w:after="0"/>
        <w:ind w:left="1304" w:hanging="1304"/>
        <w:rPr/>
      </w:pPr>
      <w:r>
        <w:rPr>
          <w:lang w:val="pl-PL"/>
        </w:rPr>
        <w:tab/>
      </w:r>
      <w:r>
        <w:rPr/>
        <w:t xml:space="preserve">RETAIL  prices  OF  selected  goods  and  services  </w:t>
      </w:r>
    </w:p>
    <w:tbl>
      <w:tblPr>
        <w:tblW w:w="765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41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in zl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Ryż — za 1 kg </w:t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2,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4,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3,9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/>
            </w:pPr>
            <w:r>
              <w:rPr/>
              <w:t>Ric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Chleb pszenno-żytni — za 0,5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2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2,0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/>
            </w:pPr>
            <w:r>
              <w:rPr/>
              <w:t>Wheat-rye bread — per 0,5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Makaron jajeczny — za 400 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4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3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3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3,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/>
            </w:pPr>
            <w:r>
              <w:rPr/>
              <w:t>Egg pasta — per 40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Mąka pszenna — za 1 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,4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/>
              <w:t>Wheat flour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Mięso wołowe z kością (rostbef)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6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4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5,0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/>
              <w:t>Beef meat, bone-in (roast beef)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Mięso wieprzowe z kością (schab środkowy)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4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4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4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3,7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/>
              <w:t>Pork meat, bone-in (centre loin)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Kurczęta patroszone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5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6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7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6,8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/>
              <w:t>Disembowelled chicken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Szynka wieprzowa gotowana — </w:t>
              <w:br/>
              <w:t xml:space="preserve">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8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8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22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22,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Pork ham, boiled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Kiełbasa wędzona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2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2,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5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5,0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Smoked sausag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Filety z morszczuka mrożone — </w:t>
              <w:br/>
              <w:t xml:space="preserve">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2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7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21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23,7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/>
            </w:pPr>
            <w:r>
              <w:rPr/>
              <w:t>Fillets of hake, frozen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Karp świeży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2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4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4,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/>
            </w:pPr>
            <w:r>
              <w:rPr/>
              <w:t>Fresh carp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/>
              <w:t xml:space="preserve">Śledź solony odgłowiony — za 1 kg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8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9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2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/>
              <w:t>12,3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/>
              <w:t>Salted herring, headless — per kg</w:t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2 (208).</w:t>
      </w:r>
      <w:r>
        <w:rPr/>
        <w:tab/>
        <w:t>ceny  detalicznE  Wybranych  towarów  i  usług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spacing w:before="0" w:after="0"/>
        <w:ind w:left="1304" w:hanging="1304"/>
        <w:rPr/>
      </w:pPr>
      <w:r>
        <w:rPr>
          <w:lang w:val="pl-PL"/>
        </w:rPr>
        <w:tab/>
      </w:r>
      <w:r>
        <w:rPr/>
        <w:t>RETAIL  prices  OF  selected  goods  and  servic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49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in zl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Mleko krowie spożywcze o zawar-tości tłuszczu 3—3,5%, sterylizo-wane 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,9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/>
              <w:t>Cows’ milk, fat content 3—3,5%, sterilized — per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Śmietana o zawartości tłuszczu 18% — za 200 g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,5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/>
              <w:t xml:space="preserve">Sour cream, fat content 18% — per 200 g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Ser twarogowy półtłusty — za 1 kg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1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3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3,7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/>
              <w:t>Semi-fat cottage chees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Ser dojrzewający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5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5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7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6,5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/>
              <w:t>Ripening chees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Jaja kurze świeże — za 1 sz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0,4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Hen eggs, fresh — per pie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Masło świeże o zawartości tłuszczu 82,5% — za 200 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3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,1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/>
              <w:t>Fresh butter, fat content 82,5% — per 20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Olej rzepakowy produkcji krajowej 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5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5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5,9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/>
              <w:t xml:space="preserve">Rape-oil, domestic production — </w:t>
              <w:br/>
              <w:t>per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Pomarańcze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5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5,1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Oranges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lang w:val="de-DE"/>
              </w:rPr>
              <w:t xml:space="preserve">Jabłka 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b </w:t>
            </w:r>
            <w:r>
              <w:rPr>
                <w:lang w:val="de-DE"/>
              </w:rPr>
              <w:t xml:space="preserve">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1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2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2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2,3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lang w:val="de-DE"/>
              </w:rPr>
              <w:t xml:space="preserve">Apples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b</w:t>
            </w:r>
            <w:r>
              <w:rPr>
                <w:lang w:val="de-DE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lang w:val="en-US"/>
              </w:rPr>
              <w:t>Burak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Beetroo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lang w:val="en-US"/>
              </w:rPr>
              <w:t>Marchew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 </w:t>
            </w:r>
            <w:r>
              <w:rPr>
                <w:lang w:val="en-US"/>
              </w:rPr>
              <w:t xml:space="preserve">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Carrot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Ziemni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/>
              <w:t xml:space="preserve">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0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,1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lang w:val="pl-PL"/>
              </w:rPr>
              <w:t>Potatoes</w:t>
            </w:r>
            <w:r>
              <w:rPr>
                <w:rFonts w:cs="Arial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Cukier biały kryształ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2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2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2,8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/>
              <w:t>White sugar, crystallized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Kawa naturalna mielona — za 250 g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6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7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6,7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Natural coffee, ground — per 25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spacing w:val="-1"/>
              </w:rPr>
            </w:pPr>
            <w:r>
              <w:rPr>
                <w:spacing w:val="-1"/>
              </w:rPr>
              <w:t>Herbata czarna, liściasta — za 100 g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2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3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,8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Black tea, leaf — per 10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72" w:before="160" w:after="0"/>
              <w:rPr/>
            </w:pPr>
            <w:r>
              <w:rPr/>
              <w:t>Wódka czyst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40% — za 0,5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9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9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25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24,7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2" w:before="160" w:after="0"/>
              <w:rPr/>
            </w:pPr>
            <w:r>
              <w:rPr>
                <w:lang w:val="en-US"/>
              </w:rPr>
              <w:t>Vodka pur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>
                <w:lang w:val="en-US"/>
              </w:rPr>
              <w:t xml:space="preserve"> 40% — per 0,5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Papierosy — za 20 sz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5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9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2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3,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Cigarettes — per 20 pc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Garnitur męski 2-częściowy, z tkaniny z udziałem weł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— za 1 kpl.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52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571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877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854,4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lang w:val="en-US"/>
              </w:rPr>
              <w:t>Men’s suit, fabric of woo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>
                <w:lang w:val="en-US"/>
              </w:rPr>
              <w:t xml:space="preserve"> — per s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Półbuty męskie skórzane, na pode-szwie nieskórzanej — za 1 par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29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47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81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83,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Men’s low leather shoes with non-leather sole — per pai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Półbuty damskie skórzane, na pode-szwie nieskórzanej — za 1 par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27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54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71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177,0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Women’s low leather shoes with non-leather sole — per pai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 xml:space="preserve">Podzelowanie obuwia męskiego — za 1 parę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22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32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3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57" w:hanging="0"/>
              <w:rPr/>
            </w:pPr>
            <w:r>
              <w:rPr/>
              <w:t>43,9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/>
              <w:t>Resoling men’s shoes — per pair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rFonts w:cs="Arial"/>
          <w:i/>
          <w:szCs w:val="14"/>
        </w:rPr>
        <w:t xml:space="preserve"> </w:t>
      </w:r>
      <w:r>
        <w:rPr>
          <w:rFonts w:cs="Arial"/>
          <w:szCs w:val="14"/>
        </w:rPr>
        <w:t xml:space="preserve">W latach 2005 i 2010:  za 200 ml. 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rFonts w:cs="Arial"/>
          <w:i/>
          <w:szCs w:val="14"/>
        </w:rPr>
        <w:t xml:space="preserve"> </w:t>
      </w:r>
      <w:r>
        <w:rPr>
          <w:rFonts w:cs="Arial"/>
          <w:szCs w:val="14"/>
        </w:rPr>
        <w:t xml:space="preserve">Średnie ceny roczne obliczono przy zastosowaniu współczynników wyrażających udział zakupów dokonanych przez ludność w poszczególnych miesiącach roku. 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rFonts w:cs="Arial"/>
          <w:i/>
          <w:szCs w:val="14"/>
        </w:rPr>
        <w:t xml:space="preserve"> </w:t>
      </w:r>
      <w:r>
        <w:rPr>
          <w:rFonts w:cs="Arial"/>
          <w:szCs w:val="14"/>
        </w:rPr>
        <w:t xml:space="preserve">Z uwagi na zmianę reprezentanta objętego badaniem cen dane za lata poprzednie nie są porównywalne. </w:t>
      </w:r>
    </w:p>
    <w:p>
      <w:pPr>
        <w:pStyle w:val="Notkapol"/>
        <w:spacing w:before="40" w:after="0"/>
        <w:rPr>
          <w:b/>
          <w:b/>
          <w:color w:val="FF0000"/>
          <w:lang w:val="en-US"/>
        </w:rPr>
      </w:pPr>
      <w:r>
        <w:rPr>
          <w:rFonts w:cs="Times New Roman" w:ascii="Times New Roman" w:hAnsi="Times New Roman"/>
          <w:i/>
          <w:szCs w:val="14"/>
          <w:lang w:val="en-US"/>
        </w:rPr>
        <w:t>a</w:t>
      </w:r>
      <w:r>
        <w:rPr>
          <w:rFonts w:cs="Arial"/>
          <w:i/>
          <w:szCs w:val="14"/>
          <w:lang w:val="en-US"/>
        </w:rPr>
        <w:t xml:space="preserve"> In 2005 and 2010: per 200 ml.  </w:t>
      </w:r>
      <w:r>
        <w:rPr>
          <w:rFonts w:cs="Times New Roman" w:ascii="Times New Roman" w:hAnsi="Times New Roman"/>
          <w:i/>
          <w:szCs w:val="14"/>
          <w:lang w:val="en-US"/>
        </w:rPr>
        <w:t>b</w:t>
      </w:r>
      <w:r>
        <w:rPr>
          <w:rFonts w:cs="Arial"/>
          <w:i/>
          <w:szCs w:val="14"/>
          <w:lang w:val="en-US"/>
        </w:rPr>
        <w:t xml:space="preserve"> Annual average prices were calculated with the use of coefficients expressing monthly shares of purchases made by consumers in particular months of a year. </w:t>
      </w:r>
      <w:r>
        <w:rPr>
          <w:rFonts w:cs="Times New Roman" w:ascii="Times New Roman" w:hAnsi="Times New Roman"/>
          <w:i/>
          <w:szCs w:val="14"/>
          <w:lang w:val="en-US"/>
        </w:rPr>
        <w:t xml:space="preserve">c </w:t>
      </w:r>
      <w:r>
        <w:rPr>
          <w:rFonts w:cs="Arial"/>
          <w:i/>
          <w:szCs w:val="14"/>
          <w:lang w:val="en-US"/>
        </w:rPr>
        <w:t>Due to the change of the representative item covered by the price survey, data for previous years are not comparable.</w:t>
      </w:r>
    </w:p>
    <w:p>
      <w:pPr>
        <w:pStyle w:val="Tyttabpol"/>
        <w:ind w:left="0" w:hanging="0"/>
        <w:rPr/>
      </w:pPr>
      <w:r>
        <w:rPr>
          <w:b w:val="false"/>
        </w:rPr>
        <w:t>tabl. 2 (208).</w:t>
      </w:r>
      <w:r>
        <w:rPr/>
        <w:tab/>
        <w:t>ceny  detaliczne  wybranych  towarów  i  usług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before="0" w:after="0"/>
        <w:ind w:left="1304" w:hanging="1304"/>
        <w:rPr/>
      </w:pPr>
      <w:r>
        <w:rPr>
          <w:lang w:val="pl-PL"/>
        </w:rPr>
        <w:tab/>
      </w:r>
      <w:r>
        <w:rPr/>
        <w:t>retail  prices  of  selected  goods  and  servic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46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in zl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Zimna woda z miejskiej sieci wodociągowej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,0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Cold water by municipal water-</w:t>
              <w:br/>
              <w:t>-system —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Energia elektryczna dla gospodarstw domowych (taryfa całodobowa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 xml:space="preserve">— za 1 kW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0,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0,6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jc w:val="both"/>
              <w:rPr/>
            </w:pPr>
            <w:r>
              <w:rPr/>
              <w:t xml:space="preserve">Electricity for households (all-day tariff)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— per kW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Gaz ziemny wysokometanowy </w:t>
              <w:br/>
              <w:t>z sieci dla gospodarstw dom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— za 1 kWh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0,2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jc w:val="both"/>
              <w:rPr/>
            </w:pPr>
            <w:r>
              <w:rPr/>
              <w:t>Natural net-gas, high-methanated for households  — per kW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Węgiel kamienny — za 1 t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58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703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785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781,1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Hard coal — per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Ciepła woda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5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7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1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2,3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lang w:val="en-US"/>
              </w:rPr>
            </w:pPr>
            <w:r>
              <w:rPr/>
              <w:t>Hot water —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Centralne ogrzewanie lokali mieszkalnych – za 1 m</w:t>
            </w:r>
            <w:r>
              <w:rPr>
                <w:vertAlign w:val="superscript"/>
              </w:rPr>
              <w:t>2</w:t>
            </w:r>
            <w:r>
              <w:rPr/>
              <w:t xml:space="preserve"> p 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,4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Heating of dwellings – per m</w:t>
            </w:r>
            <w:r>
              <w:rPr>
                <w:vertAlign w:val="superscript"/>
              </w:rPr>
              <w:t>2</w:t>
            </w:r>
            <w:r>
              <w:rPr/>
              <w:t xml:space="preserve"> of usable floor spa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Chłodziarko-zamrażarka typu domowego, poj. ok. 340 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448,35</w:t>
            </w:r>
            <w:r>
              <w:rPr>
                <w:rFonts w:cs="Arial"/>
                <w:i/>
                <w:vertAlign w:val="superscript"/>
              </w:rPr>
              <w:t>c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215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069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117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idge-freezer, capacity about 340 l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Pralka automatyczna typu domowego, na 5–7 kg suchej bielizn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ab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285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124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286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289,0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jc w:val="both"/>
              <w:rPr/>
            </w:pPr>
            <w:r>
              <w:rPr/>
              <w:t>Automatic washing machine, dry-</w:t>
              <w:br/>
              <w:t>-linen capacity not exceeding</w:t>
              <w:br/>
              <w:t xml:space="preserve">5-7kg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Odkurzacz typu domowego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90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18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30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28,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Żelazko z nawilżaczem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53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79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95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01,2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Iron with duschsyste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Proszek do prania – za 280 g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5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5,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Washing powder – per 280 g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Benzyna silnikowa bezołowiowa, 95-oktanow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 xml:space="preserve">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,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Unleaded 95 octane motor petrol — per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Bilet normalny na przejazd auto</w:t>
              <w:softHyphen/>
              <w:t>busem miejskim, jednorazowy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,4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/>
            </w:pPr>
            <w:r>
              <w:rPr/>
              <w:t>Regular ticket for travelling by intra-</w:t>
              <w:br/>
              <w:t>-urban b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Przejazd taksówka osobową, taryfa dzienna — za 5 km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3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3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5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5,1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/>
            </w:pPr>
            <w:r>
              <w:rPr/>
              <w:t>Taxi daily fare — for 5 km distan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Bilet do kin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5,2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>Regular cinema tick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Ondulacja na zimno włosów damskic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6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57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6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68,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Mocznik nawozowy 46% N — za </w:t>
              <w:br/>
              <w:t>25 kg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4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3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41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9,7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/>
            </w:pPr>
            <w:r>
              <w:rPr/>
              <w:t>Urea, nutritive content 46% N — per 25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Przemiał pszenicy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5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19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3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3,8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/>
            </w:pPr>
            <w:r>
              <w:rPr/>
              <w:t>Grinding of wheat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/>
              <w:t xml:space="preserve">Badanie kliniczne krow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3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29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4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/>
            </w:pPr>
            <w:r>
              <w:rPr/>
              <w:t>35,3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/>
            </w:pPr>
            <w:r>
              <w:rPr/>
              <w:t>Cow’s clinical examination</w:t>
            </w:r>
          </w:p>
        </w:tc>
      </w:tr>
    </w:tbl>
    <w:p>
      <w:pPr>
        <w:pStyle w:val="Notkapol"/>
        <w:spacing w:before="120" w:after="0"/>
        <w:ind w:left="0" w:firstLine="284"/>
        <w:rPr>
          <w:rFonts w:cs="Arial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rFonts w:cs="Arial"/>
          <w:i/>
          <w:szCs w:val="14"/>
        </w:rPr>
        <w:t xml:space="preserve"> </w:t>
      </w:r>
      <w:r>
        <w:rPr>
          <w:rFonts w:cs="Arial"/>
          <w:szCs w:val="14"/>
        </w:rPr>
        <w:t xml:space="preserve">Łącznie z opłatami stałymi i zmiennymi. </w:t>
      </w:r>
      <w:r>
        <w:rPr>
          <w:rFonts w:cs="Arial"/>
          <w:i/>
          <w:szCs w:val="14"/>
        </w:rPr>
        <w:t xml:space="preserve">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rFonts w:cs="Arial"/>
          <w:szCs w:val="14"/>
        </w:rPr>
        <w:t xml:space="preserve"> W 2005 i 2010 – za 1m</w:t>
      </w:r>
      <w:r>
        <w:rPr>
          <w:rFonts w:cs="Arial"/>
          <w:szCs w:val="14"/>
          <w:vertAlign w:val="superscript"/>
        </w:rPr>
        <w:t>3</w:t>
      </w:r>
      <w:r>
        <w:rPr>
          <w:rFonts w:cs="Arial"/>
          <w:szCs w:val="14"/>
        </w:rPr>
        <w:t xml:space="preserve">. 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rFonts w:cs="Arial"/>
          <w:i/>
          <w:szCs w:val="14"/>
        </w:rPr>
        <w:t xml:space="preserve"> </w:t>
      </w:r>
      <w:r>
        <w:rPr>
          <w:rFonts w:cs="Arial"/>
          <w:szCs w:val="14"/>
        </w:rPr>
        <w:t xml:space="preserve">W 2005 – pojemność ok. 320 l; w 2010 r. - pojemność ok. 300 l. 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rFonts w:cs="Arial"/>
          <w:i/>
          <w:szCs w:val="14"/>
        </w:rPr>
        <w:t xml:space="preserve"> </w:t>
      </w:r>
      <w:r>
        <w:rPr>
          <w:rFonts w:cs="Arial"/>
          <w:szCs w:val="14"/>
        </w:rPr>
        <w:t>W latach 2005 i 2010 – na 5 kg suchej bielizny.</w:t>
      </w:r>
      <w:r>
        <w:rPr>
          <w:rFonts w:cs="Times New Roman" w:ascii="Times New Roman" w:hAnsi="Times New Roman"/>
          <w:szCs w:val="14"/>
        </w:rPr>
        <w:t xml:space="preserve">  </w:t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rFonts w:cs="Arial"/>
          <w:i/>
          <w:szCs w:val="14"/>
        </w:rPr>
        <w:t xml:space="preserve"> </w:t>
      </w:r>
      <w:r>
        <w:rPr>
          <w:rFonts w:cs="Arial"/>
          <w:szCs w:val="14"/>
        </w:rPr>
        <w:t>W latach 2005 i 2010– za 400 g.</w:t>
      </w:r>
      <w:r>
        <w:rPr>
          <w:rFonts w:cs="Times New Roman" w:ascii="Times New Roman" w:hAnsi="Times New Roman"/>
          <w:szCs w:val="14"/>
        </w:rPr>
        <w:t xml:space="preserve">  </w:t>
      </w:r>
    </w:p>
    <w:p>
      <w:pPr>
        <w:pStyle w:val="Notkapol"/>
        <w:spacing w:before="40" w:after="0"/>
        <w:ind w:left="0" w:firstLine="284"/>
        <w:rPr>
          <w:rFonts w:cs="Arial"/>
          <w:szCs w:val="14"/>
          <w:lang w:val="en-US"/>
        </w:rPr>
      </w:pPr>
      <w:r>
        <w:rPr>
          <w:rFonts w:cs="Times New Roman" w:ascii="Times New Roman" w:hAnsi="Times New Roman"/>
          <w:i/>
          <w:szCs w:val="14"/>
          <w:lang w:val="en-US"/>
        </w:rPr>
        <w:t xml:space="preserve">a </w:t>
      </w:r>
      <w:r>
        <w:rPr>
          <w:rFonts w:cs="Arial"/>
          <w:i/>
          <w:szCs w:val="14"/>
          <w:lang w:val="en-US"/>
        </w:rPr>
        <w:t xml:space="preserve">Including standing and variable charges.  </w:t>
      </w:r>
      <w:r>
        <w:rPr>
          <w:rFonts w:cs="Times New Roman" w:ascii="Times New Roman" w:hAnsi="Times New Roman"/>
          <w:i/>
          <w:szCs w:val="14"/>
          <w:lang w:val="en-US"/>
        </w:rPr>
        <w:t xml:space="preserve">b </w:t>
      </w:r>
      <w:r>
        <w:rPr>
          <w:rFonts w:cs="Arial"/>
          <w:i/>
          <w:szCs w:val="14"/>
          <w:lang w:val="en-US"/>
        </w:rPr>
        <w:t>In 2005 and 2010 – per 1m</w:t>
      </w:r>
      <w:r>
        <w:rPr>
          <w:rFonts w:cs="Arial"/>
          <w:i/>
          <w:szCs w:val="1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Cs w:val="14"/>
          <w:lang w:val="en-US"/>
        </w:rPr>
        <w:t>.</w:t>
      </w:r>
      <w:r>
        <w:rPr>
          <w:rFonts w:cs="Arial"/>
          <w:i/>
          <w:color w:val="FF0000"/>
          <w:szCs w:val="14"/>
          <w:lang w:val="en-US"/>
        </w:rPr>
        <w:t xml:space="preserve">  </w:t>
      </w:r>
      <w:r>
        <w:rPr>
          <w:rFonts w:cs="Times New Roman" w:ascii="Times New Roman" w:hAnsi="Times New Roman"/>
          <w:i/>
          <w:szCs w:val="14"/>
          <w:lang w:val="en-US"/>
        </w:rPr>
        <w:t>c </w:t>
      </w:r>
      <w:r>
        <w:rPr>
          <w:rFonts w:cs="Arial"/>
          <w:i/>
          <w:szCs w:val="14"/>
          <w:lang w:val="en-US"/>
        </w:rPr>
        <w:t xml:space="preserve">In 2005 – capacity about 320 l; in 2010 – capacity about 300 l.  </w:t>
      </w:r>
      <w:r>
        <w:rPr>
          <w:rFonts w:cs="Times New Roman" w:ascii="Times New Roman" w:hAnsi="Times New Roman"/>
          <w:i/>
          <w:szCs w:val="14"/>
          <w:lang w:val="en-US"/>
        </w:rPr>
        <w:t>d</w:t>
      </w:r>
      <w:r>
        <w:rPr>
          <w:rFonts w:cs="Arial"/>
          <w:i/>
          <w:szCs w:val="14"/>
          <w:lang w:val="en-US"/>
        </w:rPr>
        <w:t xml:space="preserve"> In 2005 and 2010 – per dry-lined capacity not exceeding 5 kg.</w:t>
      </w:r>
      <w:r>
        <w:rPr>
          <w:rFonts w:cs="Times New Roman" w:ascii="Times New Roman" w:hAnsi="Times New Roman"/>
          <w:i/>
          <w:szCs w:val="14"/>
          <w:lang w:val="en-US"/>
        </w:rPr>
        <w:t xml:space="preserve">  e</w:t>
      </w:r>
      <w:r>
        <w:rPr>
          <w:rFonts w:cs="Arial"/>
          <w:i/>
          <w:szCs w:val="14"/>
          <w:lang w:val="en-US"/>
        </w:rPr>
        <w:t xml:space="preserve"> In 2005 and 2010:  – per 400 g. </w:t>
      </w:r>
    </w:p>
    <w:p>
      <w:pPr>
        <w:pStyle w:val="Tyttabpol"/>
        <w:rPr/>
      </w:pPr>
      <w:r>
        <w:rPr>
          <w:b w:val="false"/>
        </w:rPr>
        <w:t>Tabl. 3 (209).</w:t>
        <w:tab/>
      </w:r>
      <w:r>
        <w:rPr>
          <w:bCs/>
        </w:rPr>
        <w:t>przeciĘtne</w:t>
      </w:r>
      <w:r>
        <w:rPr>
          <w:b w:val="false"/>
        </w:rPr>
        <w:t xml:space="preserve">  </w:t>
      </w:r>
      <w:r>
        <w:rPr/>
        <w:t>ceny  skupu  ważniejszych  produktów  rolnych</w:t>
      </w:r>
    </w:p>
    <w:p>
      <w:pPr>
        <w:pStyle w:val="Tyttabang"/>
        <w:spacing w:before="0" w:after="0"/>
        <w:ind w:left="1304" w:hanging="1304"/>
        <w:rPr/>
      </w:pPr>
      <w:r>
        <w:rPr>
          <w:lang w:val="pl-PL"/>
        </w:rPr>
        <w:tab/>
      </w:r>
      <w:r>
        <w:rPr/>
        <w:t>average  procurement  prices  of  major  agricultural  product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34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in zl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spacing w:before="8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spacing w:val="-2"/>
              </w:rPr>
              <w:t>Ziarno zbóż konsumpcyjnych i paszo-wych</w:t>
            </w:r>
            <w:r>
              <w:rPr>
                <w:spacing w:val="-6"/>
              </w:rPr>
              <w:t xml:space="preserve"> — za 1 dt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ereal grain consumer and for feeds — per d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pszenic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,8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ży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,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jęczmieni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,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owsa i mieszanek zbożowyc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,0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ats and mixed cere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pszenży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,3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Ziemniaki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,7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otatoes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w tym jadalne (bez wczesnych)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edible (excluding early kind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Buraki cukrowe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,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ugar beets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spacing w:val="-6"/>
              </w:rPr>
            </w:pPr>
            <w:r>
              <w:rPr>
                <w:spacing w:val="-6"/>
              </w:rPr>
              <w:t>Rzepak i rzepik przemysłowy — za 1 d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3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6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8,0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spacing w:val="-6"/>
              </w:rPr>
              <w:t>Industrial rape and agrimony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Liście tytoniu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3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4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9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0" w:hanging="0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008,7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aw tobacco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>Żywiec rzeźny — za 1 kg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nimals for slaughter — per kg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8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,0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Mleko krowie 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0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ws’ milk — per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Jaja kurze konsumpcyjne — za 1 sz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3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nsumer hen eggs — per piece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yttabpo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rFonts w:ascii="Times New Roman" w:hAnsi="Times New Roman" w:cs="Times New Roman"/>
          <w:vertAlign w:val="superscript"/>
        </w:rPr>
      </w:pPr>
      <w:r>
        <w:rPr>
          <w:b w:val="false"/>
        </w:rPr>
        <w:t>Tabl. 4 (210).</w:t>
        <w:tab/>
      </w:r>
      <w:r>
        <w:rPr/>
        <w:t>przeciętne  ceny  uzyskiwane  przez  rolników  na  targowiskach</w:t>
      </w:r>
    </w:p>
    <w:p>
      <w:pPr>
        <w:pStyle w:val="Tyttabang"/>
        <w:spacing w:before="0" w:after="0"/>
        <w:ind w:left="1304" w:hanging="1304"/>
        <w:rPr/>
      </w:pPr>
      <w:r>
        <w:rPr>
          <w:lang w:val="pl-PL"/>
        </w:rPr>
        <w:tab/>
      </w:r>
      <w:r>
        <w:rPr/>
        <w:t>average  market-place  prices  received  by  farmers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10"/>
        <w:gridCol w:w="2415"/>
      </w:tblGrid>
      <w:tr>
        <w:trPr>
          <w:trHeight w:val="41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in zl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spacing w:before="8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80" w:after="0"/>
              <w:rPr/>
            </w:pPr>
            <w:r>
              <w:rPr/>
              <w:t xml:space="preserve">Ziarno zbóż — za 1 dt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64" w:leader="none"/>
              </w:tabs>
              <w:spacing w:before="80" w:after="0"/>
              <w:rPr/>
            </w:pPr>
            <w:r>
              <w:rPr/>
              <w:t xml:space="preserve">Cereal grain of — per dt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/>
            </w:pPr>
            <w:r>
              <w:rPr/>
              <w:t xml:space="preserve">pszenic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6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,40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/>
            </w:pPr>
            <w:r>
              <w:rPr/>
              <w:t xml:space="preserve">ży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,87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/>
            </w:pPr>
            <w:r>
              <w:rPr/>
              <w:t xml:space="preserve">jęczmieni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,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,17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/>
            </w:pPr>
            <w:r>
              <w:rPr/>
              <w:t xml:space="preserve">ows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,98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oa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>
                <w:spacing w:val="-3"/>
              </w:rPr>
              <w:t>Ziemniaki (bez jadalnych wczesnych) —</w:t>
            </w:r>
            <w:r>
              <w:rPr/>
              <w:t xml:space="preserve">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8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1,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3,30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otatoes (excluding edible early kinds)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Zwierzęta gospodarskie – za 1 szt.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ascii="Arial" w:hAnsi="Arial" w:cs="Arial"/>
                <w:spacing w:val="-2"/>
                <w:sz w:val="14"/>
                <w:szCs w:val="14"/>
                <w:lang w:val="en-GB" w:eastAsia="en-US"/>
              </w:rPr>
            </w:pPr>
            <w:r>
              <w:rPr>
                <w:rFonts w:cs="Arial"/>
                <w:spacing w:val="-2"/>
                <w:sz w:val="14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ivestock – per hea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się na chów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0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9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5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6,02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igl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ja kurze – za 1 szt.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iCs/>
                <w:lang w:val="en-GB" w:eastAsia="en-US"/>
              </w:rPr>
            </w:pPr>
            <w:r>
              <w:rPr>
                <w:iCs/>
                <w:lang w:val="en-GB" w:eastAsia="en-US"/>
              </w:rPr>
              <w:t>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iCs/>
                <w:lang w:val="en-GB" w:eastAsia="en-US"/>
              </w:rPr>
            </w:pPr>
            <w:r>
              <w:rPr>
                <w:iCs/>
                <w:lang w:val="en-GB" w:eastAsia="en-US"/>
              </w:rPr>
              <w:t>0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iCs/>
                <w:lang w:val="en-GB" w:eastAsia="en-US"/>
              </w:rPr>
            </w:pPr>
            <w:r>
              <w:rPr>
                <w:iCs/>
                <w:lang w:val="en-GB" w:eastAsia="en-US"/>
              </w:rPr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iCs/>
                <w:lang w:val="en-GB" w:eastAsia="en-US"/>
              </w:rPr>
            </w:pPr>
            <w:r>
              <w:rPr>
                <w:iCs/>
                <w:lang w:val="en-GB" w:eastAsia="en-US"/>
              </w:rPr>
              <w:t>0,72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Hen eggs – per piece</w:t>
            </w:r>
          </w:p>
        </w:tc>
      </w:tr>
    </w:tbl>
    <w:p>
      <w:pPr>
        <w:pStyle w:val="Tyttab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ind w:left="113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ind w:left="113"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709" w:right="35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980" cy="1530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28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2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28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113" w:right="709" w:firstLine="357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  <w:lang w:val="en-GB"/>
      </w:rPr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980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281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2.05pt;mso-wrap-distance-left:0pt;mso-wrap-distance-right:0pt;mso-wrap-distance-top:0pt;mso-wrap-distance-bottom:0pt;margin-top:0.05pt;mso-position-vertical-relative:text;margin-left:36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281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left="113"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spacing w:before="80" w:after="0"/>
      <w:ind w:left="113" w:hanging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9:00Z</dcterms:created>
  <dc:creator>us_radom</dc:creator>
  <dc:description/>
  <cp:keywords/>
  <dc:language>en-US</dc:language>
  <cp:lastModifiedBy>Litkowiec Rajmund</cp:lastModifiedBy>
  <cp:lastPrinted>2016-12-20T14:03:00Z</cp:lastPrinted>
  <dcterms:modified xsi:type="dcterms:W3CDTF">2017-12-19T11:59:00Z</dcterms:modified>
  <cp:revision>84</cp:revision>
  <dc:subject/>
  <dc:title>TABL</dc:title>
</cp:coreProperties>
</file>